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 Date: 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brary Lesson: World War II and Irelan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9905" cy="404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things to think and know about Ireland during World War I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o was Eamon De Valera (1882 – 1975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did Ireland remain neutral during World War I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at is another name for Irelan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oks in the Damrosch Libr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41.5</w:t>
        <w:tab/>
        <w:tab/>
        <w:t xml:space="preserve">Mattern, Joanne </w:t>
      </w:r>
      <w:r>
        <w:rPr>
          <w:i/>
          <w:sz w:val="28"/>
          <w:szCs w:val="28"/>
        </w:rPr>
        <w:t>Ireland</w:t>
      </w:r>
      <w:r>
        <w:rPr>
          <w:sz w:val="28"/>
          <w:szCs w:val="28"/>
        </w:rPr>
        <w:t xml:space="preserve"> Mankato, MN : Bridgestone Books, Mat</w:t>
        <w:tab/>
        <w:tab/>
        <w:tab/>
        <w:t>c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41.5</w:t>
        <w:tab/>
        <w:tab/>
        <w:t xml:space="preserve">Harvey, Miles </w:t>
      </w:r>
      <w:r>
        <w:rPr>
          <w:i/>
          <w:sz w:val="28"/>
          <w:szCs w:val="28"/>
        </w:rPr>
        <w:t>Look what came from Irel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</w:t>
        <w:tab/>
        <w:tab/>
        <w:tab/>
        <w:t>New York: Franklin Watts, c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arker, Lewis K. </w:t>
      </w:r>
      <w:r>
        <w:rPr>
          <w:i/>
          <w:sz w:val="28"/>
          <w:szCs w:val="28"/>
        </w:rPr>
        <w:t>Why Irish immigrants came to Amer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</w:t>
        <w:tab/>
        <w:tab/>
        <w:tab/>
        <w:t>New York : PowerKids Press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41.6</w:t>
        <w:tab/>
        <w:tab/>
        <w:t xml:space="preserve">Britton, Tamara L. </w:t>
      </w:r>
      <w:r>
        <w:rPr>
          <w:i/>
          <w:sz w:val="28"/>
          <w:szCs w:val="28"/>
        </w:rPr>
        <w:t>Northern Ireland</w:t>
      </w:r>
      <w:r>
        <w:rPr>
          <w:sz w:val="28"/>
          <w:szCs w:val="28"/>
        </w:rPr>
        <w:t xml:space="preserve"> Edina, Minn.:</w:t>
      </w:r>
    </w:p>
    <w:p>
      <w:pPr>
        <w:pStyle w:val="Normal"/>
        <w:rPr/>
      </w:pPr>
      <w:r>
        <w:rPr>
          <w:sz w:val="28"/>
          <w:szCs w:val="28"/>
        </w:rPr>
        <w:t>Bri</w:t>
        <w:tab/>
        <w:tab/>
        <w:tab/>
        <w:t>ABDO Pub.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icholson, Dorinda M. Remember World War II: Ki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</w:t>
        <w:tab/>
        <w:tab/>
        <w:tab/>
        <w:t xml:space="preserve">who survived tell their stories Washington DC: </w:t>
        <w:tab/>
        <w:tab/>
        <w:tab/>
        <w:tab/>
        <w:tab/>
        <w:t>National Geographic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si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www.cia.gov/library/publications/the-world-factbook/geos/ei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kids.nationalgeographic.com/Places/Find/Ireland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history.army.mil/art/A&amp;I/ir-phto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secondworldwarni.org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history.com/minisites/worldwartwo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 Heading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thern Irel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el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ld War, 1939-19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4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53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30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8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ia.gov/library/publications/the-world-factbook/geos/ei.html" TargetMode="External"/><Relationship Id="rId4" Type="http://schemas.openxmlformats.org/officeDocument/2006/relationships/hyperlink" Target="http://kids.nationalgeographic.com/Places/Find/Ireland" TargetMode="External"/><Relationship Id="rId5" Type="http://schemas.openxmlformats.org/officeDocument/2006/relationships/hyperlink" Target="http://www.history.army.mil/art/A&amp;I/ir-phto.htm" TargetMode="External"/><Relationship Id="rId6" Type="http://schemas.openxmlformats.org/officeDocument/2006/relationships/hyperlink" Target="http://www.secondworldwarni.org/" TargetMode="External"/><Relationship Id="rId7" Type="http://schemas.openxmlformats.org/officeDocument/2006/relationships/hyperlink" Target="http://www.history.com/minisites/worldwartw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52:00Z</dcterms:created>
  <dc:creator>NYCDOE</dc:creator>
  <dc:description/>
  <cp:keywords/>
  <dc:language>en-US</dc:language>
  <cp:lastModifiedBy>NYCDOE</cp:lastModifiedBy>
  <dcterms:modified xsi:type="dcterms:W3CDTF">2009-04-28T11:32:00Z</dcterms:modified>
  <cp:revision>10</cp:revision>
  <dc:subject/>
  <dc:title>Name: ________________________ Date: __________________________</dc:title>
</cp:coreProperties>
</file>